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2215"/>
        <w:gridCol w:w="4639"/>
      </w:tblGrid>
      <w:tr>
        <w:trPr>
          <w:tblHeader w:val="true"/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3. 5. 2012       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fading – Dangerous Dartmoor</w:t>
            </w:r>
          </w:p>
        </w:tc>
      </w:tr>
      <w:tr>
        <w:trPr>
          <w:trHeight w:val="2986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užití PC – přírodní rezervace na jihu Anglie</w:t>
            </w:r>
          </w:p>
        </w:tc>
      </w:tr>
      <w:tr>
        <w:trPr>
          <w:trHeight w:val="8642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opakování slovní zásoby – písemně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íprava ke čtení souvislého textu – co je Dartmoor a kde se nachází – najdeme na mapě v pracovním sešitě, poté na PC žáci zjistí, že se jedná o přírodní rezervaci – jsou tam vřesoviště, močály, bažiny – zde hrozí nebezpeč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 tom se dočteme v oddílu Extra fading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vní čtení – žáci si přečtou povídku na 61. Straně a sdělí námět, poté přečteme po částech a vysvětlíme funkci obrázků, podle nichž by mohli přijít na to, o čem povídka j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odpovíme otázky z první části text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03:00Z</dcterms:created>
  <dc:creator>pezlova</dc:creator>
  <dc:description/>
  <dc:language>en-US</dc:language>
  <cp:lastModifiedBy>melicherova</cp:lastModifiedBy>
  <cp:lastPrinted>2010-09-24T13:31:00Z</cp:lastPrinted>
  <dcterms:modified xsi:type="dcterms:W3CDTF">2012-05-23T12:03:00Z</dcterms:modified>
  <cp:revision>2</cp:revision>
  <dc:subject/>
  <dc:title/>
</cp:coreProperties>
</file>